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246961271"/>
            <w:bookmarkStart w:id="15" w:name="__Fieldmark__0_24696127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246961271"/>
            <w:bookmarkStart w:id="17" w:name="__Fieldmark__1_24696127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246961271"/>
            <w:bookmarkStart w:id="19" w:name="__Fieldmark__2_24696127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246961271"/>
            <w:bookmarkStart w:id="21" w:name="__Fieldmark__3_24696127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246961271"/>
            <w:bookmarkStart w:id="23" w:name="__Fieldmark__4_24696127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246961271"/>
            <w:bookmarkStart w:id="25" w:name="__Fieldmark__5_24696127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246961271"/>
            <w:bookmarkStart w:id="27" w:name="__Fieldmark__6_24696127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